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/>
      </w:pPr>
      <w:r>
        <w:rPr/>
        <w:t>Protocol for RDP Data Base Usag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database is located at </w:t>
      </w:r>
      <w:r>
        <w:rPr>
          <w:rFonts w:cs="Lucida Grande" w:ascii="Lucida Grande" w:hAnsi="Lucida Grande"/>
          <w:color w:val="000000"/>
          <w:sz w:val="26"/>
        </w:rPr>
        <w:t>http://rdp.cme.msu.edu/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use the database one must first setup a user profile. Click on the tab that links to this. A valid email address is required and there is no fee for usage. </w:t>
      </w:r>
    </w:p>
    <w:p>
      <w:pPr>
        <w:pStyle w:val="Normal"/>
        <w:numPr>
          <w:ilvl w:val="0"/>
          <w:numId w:val="1"/>
        </w:numPr>
        <w:rPr/>
      </w:pPr>
      <w:r>
        <w:rPr/>
        <w:t>After setting up an account a email will be sent via email with the user password. This must be looked up before a new password set up before one can log in. The site has a step-by-step process for this.</w:t>
      </w:r>
    </w:p>
    <w:p>
      <w:pPr>
        <w:pStyle w:val="Normal"/>
        <w:numPr>
          <w:ilvl w:val="0"/>
          <w:numId w:val="1"/>
        </w:numPr>
        <w:rPr/>
      </w:pPr>
      <w:r>
        <w:rPr/>
        <w:t>Once a new password is set up then the site can be accessed and ready for usage</w:t>
      </w:r>
    </w:p>
    <w:p>
      <w:pPr>
        <w:pStyle w:val="Normal"/>
        <w:numPr>
          <w:ilvl w:val="0"/>
          <w:numId w:val="1"/>
        </w:numPr>
        <w:rPr/>
      </w:pPr>
      <w:r>
        <w:rPr/>
        <w:t>The homepage has several options on it to choose from. For sequencing select the first link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fter the page has loaded, there is an area to both cut and paste in a sequence or a file upload tab for saved sequences. The cut and paste option is great for pulling sequences out of Genbank to practice loading and running the sequence analyzer. </w:t>
      </w:r>
    </w:p>
    <w:p>
      <w:pPr>
        <w:pStyle w:val="Normal"/>
        <w:numPr>
          <w:ilvl w:val="0"/>
          <w:numId w:val="1"/>
        </w:numPr>
        <w:rPr/>
      </w:pPr>
      <w:r>
        <w:rPr/>
        <w:t>To run a tree simple press the tab that selects for this option. If more sequences are added then a tree can be created to reflect like organisms, otherwise a database of known organisms can be loaded as described such as E. coli,  S. aurous, etch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ote: There is a new version of this RDP database the instructions are for newest release. The older version is also available to use and the protocol for usage may be differen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t will take some practice to get acquainted with the databas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1:47:00Z</dcterms:created>
  <dc:creator>Office 2004 Test Drive User</dc:creator>
  <dc:description/>
  <cp:keywords/>
  <dc:language>en-US</dc:language>
  <cp:lastModifiedBy>Office 2004 Test Drive User</cp:lastModifiedBy>
  <dcterms:modified xsi:type="dcterms:W3CDTF">2006-11-27T21:47:00Z</dcterms:modified>
  <cp:revision>2</cp:revision>
  <dc:subject/>
  <dc:title>Protocol for RDP data base usages</dc:title>
</cp:coreProperties>
</file>